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Pakiet 7 – dostawa kamery Scheimpfluga na potrzeby Poradni Okulistycznej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207"/>
        <w:gridCol w:w="3451"/>
        <w:gridCol w:w="5479"/>
        <w:gridCol w:w="1283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amera Scheimpfluga – 1 szt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parat do badania, obrazowania i analizy przedniego odcinka oka w oparciu o uzyskane pomiar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ezkontaktowy pomiar za pomocą kamery pracującej zgodnie z zasadą Scheimpflug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budowany biometr optyczn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lość punktów pomiarowych: nie mniej niż 100.000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pomiaru automatycznego i ręcznego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wykonania skanu na dowolnym południku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dokładnego skanowania rogówk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gląd oka podczas pomiaru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pomiaru parametrów przedniej komor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utomatyczny pomiar kąta przesącza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Funkcja pomiaru parametrów kartometrycznych przedniej i tylnej powierzchni rogówk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pomiaru grubości rogówk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oceny przezierności ośrodków oraz trójwymiarowej oceny przezierności jądra soczewk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ind w:left="-3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oceny przezierności rogówki z możliwością wyboru warstwy rogówk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tworzenia trójwymiarowego modelu przedniego odcinka ok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Mapy wysokościowe przedniej i tylnej powierzchni rogówki z możliwością wyboru różnych płaszczyzn odniesienia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worzenie map topograficznych przedniej i tylnej powierzchni rogówk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mograficzny obraz przedniego odcinka ok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pa głębokości przedniej komor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py refrakcyjne rogówki z uwzględnieniem tylnej powierzchni rogówk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pa pachymetri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chymetria rogówkowa od rąbka do rąbka trójwymiarowa analiza komory (min. mapa ACD, kąt komory, objętość komory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Funkcja oceny podatności rogówki na ekstazję i stożek rogówk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analizy przedoperacyjna zaćmy (aplikacje soczewek premium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analizy stożka rogówki oraz analizy progresji stożka rogówki w oparciu o przednią i tylną powierzchnię rogówk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rogramowanie do kalkulacji soczewek wewnątrzgałkowych IOL z różnymi formułami do obliczeń soczewek (również dla soczewek torycznych i po zabiegach refrakcyjnych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pomiaru aberracji rogówki (tylna i przednia powierzchnia i całej rogówki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port parametrów badania aberracji rogówki w odniesieniu do standardowych nominalnych wartośc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cja sterująca typu AIO o parametrach zgodnych z zaoferowanym urządzeniem i oprogramowanie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olik do aparatu z elektrycznie regulowaną wysokością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ilanie sieciowe 230V, 50-60Hz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współpracy z elektronicznym systemem informacji Medycznej (DICOM/PACS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ełna integracja z funkcjonującym systemem informatycznym szpitala. Integracja na poziomie umożliwiającym przesyłanie badań do i z systemu PACS w standardzie DICOM, pobieranie listy badań pacjentów (worklist) z serwera PACS. Po stronie Wykonawcy leży także dostarczenie niezbędnych licencji na podłączenie aparatu do systemu PACS firmy CGM. Gwarancja zapewniająca poprawną pracę aparatu z systemem RIS/PACS - 24 miesiąc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przeliczenia ciśnienia wewnątrzgałkowego w zależności od grubości rogówk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 – 5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e – 0 pk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Funkcja ręcznego konfigurowania płaszczyzny odniesienia dla map wysokościowych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 – 5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e – 0 pk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przedstawienia różnych map na jednym obrazi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 – 5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e – 0 pk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porównania badań w obrazie Scheimpflug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 – 5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e – 0 pk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dopasowania soczewek kontaktowych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 – 5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e – 0 pk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unkcja dopasowania wewnątrzgałkowych soczewek fakijnych (PIOL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 – 5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e – 0 pk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żliwość rozszerzenia oprogramowania urządzenia o dodatkowe opcjonalne funkcje nie ujęte w powyższych parametrach technicznych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 – 5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e – 0 pkt.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urządzeniem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urządzeniem Wykonawca dostarczy paszport techniczn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urządz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oferent jest zobowiązany do potwierdzenia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Kamera Scheimpflug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>
          <w:rFonts w:ascii="Verdana" w:hAnsi="Verdana" w:eastAsia="Times New Roman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p>
      <w:pPr>
        <w:pStyle w:val="Normal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0:44:00Z</dcterms:created>
  <dc:creator>ES</dc:creator>
  <dc:description/>
  <cp:keywords/>
  <dc:language>en-US</dc:language>
  <cp:lastModifiedBy>Anna Jackowiak</cp:lastModifiedBy>
  <cp:lastPrinted>2025-10-30T14:03:00Z</cp:lastPrinted>
  <dcterms:modified xsi:type="dcterms:W3CDTF">2025-11-21T09:08:00Z</dcterms:modified>
  <cp:revision>9</cp:revision>
  <dc:subject/>
  <dc:title>m</dc:title>
</cp:coreProperties>
</file>